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Закону Владимирской области</w:t>
      </w:r>
    </w:p>
    <w:p>
      <w:pPr>
        <w:pStyle w:val="Normal"/>
        <w:jc w:val="right"/>
        <w:rPr/>
      </w:pPr>
      <w:r>
        <w:rPr/>
        <w:t>от __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бюджетные инвести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субсидии на осуществление капитальных вложений в объек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 государственной собственности 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322"/>
        <w:gridCol w:w="1260"/>
        <w:gridCol w:w="1375"/>
        <w:gridCol w:w="1145"/>
        <w:gridCol w:w="1620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транспорта и дорожного хозяйства администрации Владимирской обла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803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автомобильной дороги Владимир - Муром - Арзамас на участке км 9 - км 19 с обходом д.Бараки во Владимирской обла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803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строительства и архитектуры администрации Владимирской обла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 899,9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эродрома "Добрынское" (г. Владимир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1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 899,9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здравоохранения администрации Владимирской обла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 525,1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акушерского корпуса ГБУЗ ВО "Областная клиническая больниц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140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апитального строительства акушерского корпуса ГБУЗ ВО "Ковровская многопрофильная городская больница № 1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633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ластного клинического онкологического диспанс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752,1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7 2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5:00Z</dcterms:created>
  <dc:creator>otd</dc:creator>
  <dc:description/>
  <cp:keywords/>
  <dc:language>en-US</dc:language>
  <cp:lastModifiedBy>otd</cp:lastModifiedBy>
  <dcterms:modified xsi:type="dcterms:W3CDTF">2014-10-13T12:23:00Z</dcterms:modified>
  <cp:revision>4</cp:revision>
  <dc:subject/>
  <dc:title>Приложение </dc:title>
</cp:coreProperties>
</file>